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>Stavba plotu na pozemku parcela č. 4689/4 v k. ú. Šternberk, ulice Dvorská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10-07T06:10:00Z</dcterms:modified>
  <cp:revision>7</cp:revision>
  <dc:subject/>
  <dc:title/>
</cp:coreProperties>
</file>